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20"/>
        <w:gridCol w:w="940"/>
        <w:gridCol w:w="1480"/>
        <w:gridCol w:w="1480"/>
        <w:gridCol w:w="1480"/>
      </w:tblGrid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7.02.2022   №236-рс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7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7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7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2 год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3 год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098 26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49 69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948 967,7  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Создание условий для увеличения производства сельскогохозяйственной продук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затрат гражданам, ведущим мелкооптовое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деятельности Управления сельск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3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62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Информатизация Администрации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33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33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р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дополнительных подсистем «Бюджетный учет доходов» и «Бюджетный учет движения объектов в казне» и оказание технической поддержки в составе программного обеспечения автоматизированной системы управления государственным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ая поддержка и абонентское обслуживание программного обеспечения «Автоматизированная система управления государственным и муниципальным имуществ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компьютерной техники и периферийного оборудования для обновления материально-технической базы на внедрение системы электронного делопроизводства «Дел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55 7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74 56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93 184,3 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Развитие системы дошкольного образования дете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31 1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69 5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70 275,5  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26 9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65 31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67 922,4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2 1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9 39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2 008,7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360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77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77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31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31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родукты пит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00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00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72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2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707,5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72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2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707,5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нфраструктуры системы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Федерального проекта «Содействие занят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,1  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1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1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 110 62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 085 86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 098 224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0 57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38 01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7 784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 48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2 20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4 050,2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 634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49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49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30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5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30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297,5  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8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2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1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2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2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22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8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9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536,2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130,0  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2 0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8 089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8 089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7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 36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8 43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8 439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 70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1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6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беспечение отдыха и оздоровления детей в оздоровительных лагерях с дневным пребыванием детей на базе образовательных организац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бесплатного питания учащимся в организациях муниципального образования «Город Майкоп», осуществляющих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7 36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9 1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1 596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62,5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84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6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 083,3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3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47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 24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71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мероприятий по организации в муниципальных общеобразовательных организациях бесплатного питания обучающихся, относящихся к категориям обучающихся, для которых предусмотрено бесплатное пит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1,0 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филактика детского дорожно-транспортного травматизм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6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6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6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8 70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40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7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6 287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1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9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90,9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89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22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655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89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22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655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2,1  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 структурный элемент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5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99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8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 30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7 35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9 478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 23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6 28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 406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4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8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57,7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1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5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025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8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9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48,5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00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288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619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9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18,3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1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1,5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нтеллектуального, творческого и спортивного потенциала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3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0 31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5 34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 461,7  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63 69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68 64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74 856,0  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2 81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3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6 039,6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11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69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342,6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3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L5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L5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5 22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8 90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2 701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0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24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571,4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27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30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 486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27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30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 486,4  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4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4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25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7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7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8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5 0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5 0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Создание условий для развития сферы тур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Формирование условий для развития сферы тур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дание информационно-реклам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сувенирной прод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реализация пешеходных экскурсий по городу Майко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народных художественных промысл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2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2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Городского парка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9 05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8 86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9 480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Финансовая поддержка на содержание парковой деятельности МУП «Городской 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 73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, связанных с созданием условий массового отдыха жителей в МУП «Городской парк культуры и отдыха»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1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73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1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73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Финансовая поддержка на содержание бассейна МУП «Городской 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3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2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2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рганизация и обеспечение эффективного функционирования сети учреждений куль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8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3,3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98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 44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 852,5 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Майкоп молодежны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119,1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3,1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Выявление и поддержка 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7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эффективной деятельности муниципального казенного учреждения «Молодежный координационный центр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7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1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6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64,7  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8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0  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Город без наркотиков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О противодействии коррупции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тиводействии коррупции, по дополнительным образовательным программам в области противодействия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9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 554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9 45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1 259,6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исполнения функций по управлению бюджетным процессом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 «Создание условий для реализации муниципальной программы «Управление муниципальными финанса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91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297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Управление муниципальным долгом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74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Долгосрочное финансовое планирование и повышение эффективности управления муниципальными финансам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 «Прогнозирование основных параметров бюджет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 72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 612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 74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9 21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9 935,7  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на телевидени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 63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3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54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54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в печатных СМ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5 73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42 23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29 780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дорож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38 71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4 7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3 957,5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9 084,3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957,5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84,3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 9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8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6 3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 2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6 684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1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8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168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5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8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168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1 5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1 5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515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вершенствование организаци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cтруктурный элемент «Реализация Федерального проекта «Дорожная сеть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Благоустройство территории и охрана окружающе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19 99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24 62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23 69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6 69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 26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523,1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некоммерчески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9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9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3 29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9 3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0 173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17 08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9 35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6 5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 86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1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6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6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6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государственную поддержку муниципальных предприятий, осуществляющих эксплатацию объектов коммунальной инфраструктуры региональ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0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0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субсидий предприятиям, оказывающим 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2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2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cтруктурный элемент «Реализация федерального проекта «Чистая во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F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9 0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и реконструкция (модернизация) объектов питьевого водоснаб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F5 52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F5 52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управления в сфере жилищно-коммунального хозяйства, дорожного хозяйства,  и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7 43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7 43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83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93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72,6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37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14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4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59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78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018,2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00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16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371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6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8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8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Энергосбережение и повышение энергетической эффектив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5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в системах коммунальной инфраструк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5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S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S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10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2 33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618,3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еализация полномочий Комитета по управлению имуществ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40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4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517,6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вершенствование системы учета и содержания 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10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0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2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8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35,1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 государственная собственность,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деятельности Комитета по управлению имуществ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1 69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69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9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72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957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8 20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4 79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Благоустройство дворовых территорий многоквартирных домов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 7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дворовых территорий многоквартирных жилых домов, проездов к дворовым территориям многоквартирных жилых домов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0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0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Внедрение современных архитектурно-строительных систем, объемно-планировочных и конструктивных ре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внедрению современных архитектурно-строительных систем, объемно-планировочных и конструктивных решений (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которые выходят на въездные улицы с учетом использования современных объемно-планировочных конструктивных реш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S0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S0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7 46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4 79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6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9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6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59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917,7 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промышленного и инвестиционного сектора эконом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благоприятных условий для привлечения инвестиций в экономику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Финансовая поддержка СМСП, самозанятых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возмещение затрат в связи с производством товаров, выполнением работ, оказанием услуг в сфере поддержки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 01 02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 01 02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31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9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105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Профилактика преступлений и иных правонарушен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филактика экстремизма и терроризма и преступлений против собственност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 и преступлений, совершенных  при помощи сети Интерн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филактика наркомании, алкоголизма, безнадзорности и других правонарушен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условий для деятельности народных дружин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эффективного функционирования органов управления по предупреждению и ликвидации чрезвычайных ситуац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7 91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8 9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0 029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условий для выполнения муниципальной программы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 91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8 9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 029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1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36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89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72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27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9,8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8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19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безопасности жизнедеятельности населения в условиях мирного и военного времен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5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17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6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1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1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пожаров и происшествий на водных объектах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3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7,4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пожарной безопас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безопасности людей на водных объекта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Построение (развитие) аппаратно-программного комплекса «Безопасный город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 37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остроение и развитие АПК «Безопасный город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держание комплекса АПК «Безопасный город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9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и совершенствование автоматизированной системы централизованного оповеще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5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3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Модернизация каналов управления акустическими сиренами МАСЦО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5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устройство системы оповеще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1 02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1 02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держание технических средств МАСЦО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5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2 02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2 02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6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Адресная социальная поддержка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4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4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46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циальная поддержка отдельных категорий граждан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6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Доступная сре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циальная поддержка социально ориентированных некоммерческих организаций и иных объединений инвалидов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8 23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2 37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2 163,5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жильем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7 98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2 3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2 163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Обеспечение жильем малоимущих граждан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1 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1 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едоставление социальных выплат молодым семьям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2 37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 2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7 41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обеспечению жильем молодых сем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2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7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2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7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2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6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спубликанского бюджет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переданные полномоч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3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3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Переселение граждан из жилых помещений, признанных непригодными для проживания и расположенных в аварийных многоквартирных дома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методических и правовых услов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структурный элемент «Ликвидация аварийного жилищного фонд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 60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7 9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0 437,8  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Развитие физической культуры и массового спорт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1 3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3 57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5 882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6 96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4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96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753,9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4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4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4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функционирования сети учреждений физической культуры и спорт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4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9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6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32,1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 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 77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62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62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9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2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385,3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в области архитектуры, градостроительства и рекла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территориальных зон карты градостроительного зонирования Правил землепользования и застройк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населенных пунктов, в соответствии с Генеральным план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4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13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40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9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7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 67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1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 284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8,4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42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42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9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0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0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5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 24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 56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 998,1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0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78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80,5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7 59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8 02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7 261,5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0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03,8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68,9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2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12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7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4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42,2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2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2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 68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54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2 637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3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92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634,4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6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4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48,8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67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7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85,6  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5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42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803,4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1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8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0,7  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2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5,9  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организацию и (или) ликвидацию действующи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0 15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04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091,3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поощр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7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софинанс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3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3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40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40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 40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26:00Z</dcterms:created>
  <dc:creator>SvetetskayaO</dc:creator>
  <dc:description/>
  <dc:language>en-US</dc:language>
  <cp:lastModifiedBy>SvetetskayaO</cp:lastModifiedBy>
  <dcterms:modified xsi:type="dcterms:W3CDTF">2022-02-16T06:27:00Z</dcterms:modified>
  <cp:revision>1</cp:revision>
  <dc:subject/>
  <dc:title/>
</cp:coreProperties>
</file>